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 Chazz-P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is a trademark of Antic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of Flash contains a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that is not mentioned in the manual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inside the DOCFILES folder 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an ST Writer version of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r .ST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eople who don't have Hayes-compatible modems: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saved in the Configuration file (FLASH.CNF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with the Dial Directory (DIAL.DIR).  After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ettings, make sure you save the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number of files and 3 folders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ASH disk (including this README file).  W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files (scripts) in the root directory -- that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stead of placing them i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explanation of what each fil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.PRG   . . . . . . . . . FLASH program ver 1.50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would use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in the FLASH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urn off the tit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RSC   . . . . . . . . . FLASH resource file (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on the same disk as FLASH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.CNF . . . . . . . . . . Configuration file, which stor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values for FLAS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the modem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KEY.DEF . . . . . . . . . Default function key fil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function keys can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ng up the Status screen or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pture buffer by hit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DIR  . . . . . . . . . . Default dial directory, illustr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link an entry with a DO file.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 dialing and prompt sett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TOPC.TRN . . . . . . . . . Sample translation 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late OUTGOING-ONLY characters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 button to switch to OUT) fro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R format to Atari XL/XE Pa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processing format.  Mos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 are supported in the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ll ST WRITER boldfac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nslated to PC BOLD OFF, becaus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RITER toggles them, unlik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CII.TRN   . . . . . . . . Atascii conversion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ing this tabl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on to Atascii BBS's in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.  This does not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play Atascii graphic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those charact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. . . . . . . . . This DESKTOP.INF file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for the Document Ty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described in FLA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.DO  . . . . . . . . . . . CompuServe Logon DO file,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 Directory entry. 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se of comments in 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DO  . . . . . . . . . . This file demonstrates the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installation feature of FLASH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fter booting your ST with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cking on LOGON.D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FLASH and execute CIS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the FLASH.DOC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CAN.DO  . . . . . . . . . CompuServe Logon and then go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tari ST sigs (16 &amp; DEV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 the new messages into the (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ture buffer.  Linked 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O . . . . . . . . . . The Source Logon DO file,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.DO  . . . . . . . . . . . MCI Mail Logon DO file,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.DO . . . . . . . . . . Delphi Logon DO file,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BS.DO  . . . . . . . . . . Sample generic ST BBS DO file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Dial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bove DO files ar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customized with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nd password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ble.  Modify them by load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pture buffer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priate information 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mpts "pass-word" or "your,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"username" or "PPN" etc. 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back to the disk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licking on the linked nam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CIS.DO . . . . . . . . . Automatically builds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on scrip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DO  . . . . . . . . . Browses through the DL libr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's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.DO  . . . . . . . . . . Automatically download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CompuServe's forums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st or use a lis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ecially prepared by a C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lash 1.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 following folders are also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 contains four very important document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read before using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_15.DOC . . . . . . . . . This is a 19-page file that ex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-depth, the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o the original FLA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0.  It's ess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_15.STW . . . . . . . . . This is the ST-Writ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SH_15.DOC ASCII fil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ing this file for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ant to print th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in your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. . . . . . . . . . These are the most commonly-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nswers about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.DOC  . . . . . . . . . . Ed Seward of Current Notes wro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emonstrate the procedu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a DO file to log onto a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.DOC  . . . . . . . . . . Information about FLASH 1.5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T100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TEX.DOC  . . . . . . . . . Everything you want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's RLE Vidtex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were afraid to 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ON.PRG . . . . . . . . . ANTIC's DEGAS/Neo to RLE/any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er.  Must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 disk to operate. 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c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.DOC  . . . . . . . . . . A comprehensive file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 Chabris that explains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 out of FLASH as a UNIX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S.DOC  . . . . . . . . An auxilliary file for UN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